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государственные должности Контрольно-счетной палаты Ростовской области и членов их семей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2</w:t>
      </w:r>
      <w:r>
        <w:rPr/>
        <w:t xml:space="preserve"> года</w:t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3384"/>
        <w:gridCol w:w="1260"/>
        <w:gridCol w:w="1260"/>
        <w:gridCol w:w="1874"/>
        <w:gridCol w:w="1843"/>
        <w:gridCol w:w="1280"/>
        <w:gridCol w:w="126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лариро-ванный доход за 2012г. (руб.)</w:t>
            </w:r>
          </w:p>
        </w:tc>
        <w:tc>
          <w:tcPr>
            <w:tcW w:w="7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3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9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рипу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ий Ивано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571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ое место  (общая долевая собственность: 1/42 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кс на лодочной стан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дка «Сильвер» с подвесным мотор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ДИСМ прице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В 810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 8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9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862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для ведения ЛПХ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для ведения ЛПХ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ЖС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общая  долевая собственность: 1/2 доли)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след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Lexus RX 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7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у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еевич, заместитель председате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долевая собственность: 1/2 доли)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46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долевая собственность: 1/2 доли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ин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оргиевич, </w:t>
            </w:r>
            <w:r>
              <w:rPr>
                <w:b/>
                <w:sz w:val="24"/>
              </w:rPr>
              <w:t>заместитель председателя – начальник управления правового и кадров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4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наслед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ное место (общая  долевая собственность: 1/7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Volvo </w:t>
            </w:r>
            <w:r>
              <w:rPr>
                <w:sz w:val="26"/>
                <w:szCs w:val="26"/>
              </w:rPr>
              <w:t>S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9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9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Калашникова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5"/>
                <w:szCs w:val="25"/>
              </w:rPr>
              <w:t>Александровна, ауди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381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жилое помещение (стояночное место) (общая  долевая собственность: 1/3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3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стюченк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овна, ауди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5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долевая собственность:  1/2 доли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04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долевая собственность:  1/2 доли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egan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assic</w:t>
            </w:r>
            <w:r>
              <w:rPr>
                <w:sz w:val="26"/>
                <w:szCs w:val="26"/>
              </w:rPr>
              <w:t xml:space="preserve"> ЕХ 416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узьминов Юрий Серге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и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8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amr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алушки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имирович, ауди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47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Subaru Forester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6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общая  совместная собственность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т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гражданских служащих Контрольно-счетной палаты Ростовской области и членов их семей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268"/>
        <w:gridCol w:w="1276"/>
        <w:gridCol w:w="1417"/>
        <w:gridCol w:w="1843"/>
        <w:gridCol w:w="1841"/>
        <w:gridCol w:w="1308"/>
        <w:gridCol w:w="138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лариро-ванный доход за 2012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16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рю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митрий Алексеевич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81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5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ЖС (общая долевая собственность – 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общая долевая собственность – 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яшенк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ье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Kalina</w:t>
            </w:r>
            <w:r>
              <w:rPr>
                <w:sz w:val="24"/>
              </w:rPr>
              <w:t>, ВАЗ-111740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бол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ван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отин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тлана Александ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ЗАЗ-968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ащ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Coroll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лохонская Маргарита Евген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9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3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8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штоя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нис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вгенье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Audi A4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мы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анна Святослав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собственность – 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ая комната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ях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лина Анато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нту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то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6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ире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тлана Александр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общая долевая собственность – 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ая комната в коммунальной квартире (общая долевая собственность -109/1000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aima 219300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льск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кола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2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Lacetti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шак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ей Александ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Тойота Аури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2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ЖО 207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леп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кса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то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5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собственность – 1/3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>)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у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-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ndai Accent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стенк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собственность – 1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8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кряб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ина Вячеслав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общая долевая собственность – 50/10000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Juke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ара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гее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Almera Classic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8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собственность – 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Yari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будьк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Андре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Юрье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5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 Jett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парт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си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9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рильчи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ье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8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ар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ей Владими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4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эксплуатации подземных гаражей (общая долевая собственность – 191/8567 доли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Mitsubishi Outlander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л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дре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Alme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9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щ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 Николае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3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 21102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митрий Леонид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6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нань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овна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8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шири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торович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74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Qashqai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н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едор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еховц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тольевич, 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(общая долевая собственность – 1/2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собственность - 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yota Avensi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ериг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овна,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АЗ-21099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лоди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ячесла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-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ыш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риса Васи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- 1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смыни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ндре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Opel Ast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07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миз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тр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4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п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4 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Nissan Prime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гл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тьяна Виктор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5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PICANTO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4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руниче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дежда Вениамино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3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Kia Rio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,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гна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еоргие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злов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ладимировна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Lada Prio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лейчи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натольевна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лавный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омаз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италий Владимирович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хни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тр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6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ахаре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еннадьевич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АЗ 310220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Solari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ковс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лександр Зигмундович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Renault Logan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Klac 100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(общая долевая собственность – 1/2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иниче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лексей Владимирович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4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lang w:val="en-US"/>
              </w:rPr>
              <w:t>RENAULT-SR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ван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CHEVROLET CRUZE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довик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тьяна Витальевна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апран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ригорьевна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Volvo S40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Яценк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услан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натольевич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1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«</w:t>
            </w:r>
            <w:r>
              <w:rPr>
                <w:sz w:val="24"/>
                <w:lang w:val="en-US"/>
              </w:rPr>
              <w:t>Daewoo Nexi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2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ышев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р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еевна, заместитель начальника управления правового и кадр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8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луб Оксана Викторовна, начальник отдела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ВАЗ 21124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ндрее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он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ениаминович, начальник экспертно-аналит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s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9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ст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лександр Владимирович, начальник организационно-техн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8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ВАЗ 21043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лини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хаил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вано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специалист организационно-техн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4/5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yundai Elentra</w:t>
            </w:r>
            <w:r>
              <w:rPr>
                <w:sz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– 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ВАЗ 2107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30:00Z</dcterms:created>
  <dc:creator>okd5741</dc:creator>
  <dc:description/>
  <cp:keywords/>
  <dc:language>en-US</dc:language>
  <cp:lastModifiedBy>Галина Чашникова</cp:lastModifiedBy>
  <cp:lastPrinted>2014-05-14T09:35:00Z</cp:lastPrinted>
  <dcterms:modified xsi:type="dcterms:W3CDTF">2014-05-14T05:59:00Z</dcterms:modified>
  <cp:revision>71</cp:revision>
  <dc:subject/>
  <dc:title> </dc:title>
</cp:coreProperties>
</file>