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государственные должности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638"/>
        <w:gridCol w:w="1324"/>
        <w:gridCol w:w="854"/>
        <w:gridCol w:w="657"/>
        <w:gridCol w:w="1744"/>
        <w:gridCol w:w="1134"/>
        <w:gridCol w:w="1232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5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ипун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стоянк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кс на лодочной ста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222/30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1/42 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96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95</w:t>
            </w:r>
            <w:r>
              <w:rPr>
                <w:sz w:val="24"/>
              </w:rPr>
              <w:t>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с подвесным мотором «Сильвер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ЕДИ СМ прице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В 81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57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1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(наследство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Lexus RX 35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7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0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 В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председател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нежил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ая  долевая собственность - 1/2 доли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35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 долевая собственность -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49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05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ашникова Н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жилое </w:t>
            </w:r>
            <w:r>
              <w:rPr>
                <w:sz w:val="22"/>
                <w:szCs w:val="22"/>
              </w:rPr>
              <w:t xml:space="preserve">помещение </w:t>
            </w:r>
            <w:r>
              <w:rPr>
                <w:sz w:val="24"/>
              </w:rPr>
              <w:t>(стояночное мест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 долевая собственность - 1/3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4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46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юченко М.Ф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ая  долевая собственность   1/2 доли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22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 общая  долевая собственность - 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gan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lassic</w:t>
            </w:r>
            <w:r>
              <w:rPr>
                <w:sz w:val="24"/>
              </w:rPr>
              <w:t xml:space="preserve">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Х 4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8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зьминов Ю.С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РАВ-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83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лушкин И.В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Subaru Forester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76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Daewoo Matiz</w:t>
            </w:r>
            <w:r>
              <w:rPr>
                <w:sz w:val="24"/>
              </w:rPr>
              <w:t>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гражданских служащих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496"/>
        <w:gridCol w:w="1417"/>
        <w:gridCol w:w="854"/>
        <w:gridCol w:w="564"/>
        <w:gridCol w:w="1608"/>
        <w:gridCol w:w="1134"/>
        <w:gridCol w:w="126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6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91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рюков Д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onda CR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1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лохонская М.Е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дивидуальная общая долевая собственность – 1/3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9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лмыкова Ж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6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в коммунальной кварт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тинова С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щенко Т.П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3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Coroll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6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штоян Д.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Audi A4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зюба А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YD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Cerato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Forte</w:t>
            </w:r>
            <w:r>
              <w:rPr>
                <w:sz w:val="24"/>
              </w:rPr>
              <w:t>)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7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0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7800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83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реева  С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омната в коммунальной квартире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½ 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земельного участка под жилым дом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7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ИЖ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</w:t>
            </w:r>
            <w:r>
              <w:rPr>
                <w:sz w:val="22"/>
                <w:szCs w:val="22"/>
              </w:rPr>
              <w:t>земельного участка под жилым дом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6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aima 21930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яхова  Г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2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номарева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1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ыльская О.Н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2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Lacett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шаков  А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Тойота Аур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2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ЕЖО 20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орова Я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94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епка О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 без права регистрации про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J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7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енко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8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рябина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под гараж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0/1000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Juk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4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4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щенко Т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абцов Р.А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приусадеб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Ford Foc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приусадеб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приусадеб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6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 дом</w:t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приусадеб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годько Е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поненко А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1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рильчик  Е.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5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8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2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4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енко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эксплуатации подземных гараже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91/8567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толодка «Прогресс-2» с двигателем «Вихрь-30Э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7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4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8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4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колкова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к Э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р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бо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6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щенко А.Н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ая долевая собственность – 7/10 до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7/1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7/1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10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9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ая долевая собственность – 1/10 до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4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ая долевая собственность – 1/10 до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ая долевая собственность – 1/10 до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н Д.Л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азда СХ-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3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1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дин В. 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Skoda Rapid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2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3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ширин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Qashqa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7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чергина В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7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537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еховцов О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,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00,0</w:t>
            </w:r>
          </w:p>
          <w:p>
            <w:pPr>
              <w:pStyle w:val="Normal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00,0</w:t>
            </w:r>
          </w:p>
          <w:p>
            <w:pPr>
              <w:pStyle w:val="Normal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OPTIM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рамян Л.Ю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ня В.Ф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1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иго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арчик И.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Opel Vec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6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обышева Л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8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мынин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Opel As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па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Mitsubishi Outlander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1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6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а Т.В.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PICANT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ахнин В. П. 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OPTIM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ЛП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2,0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4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ранов А.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р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Y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5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гнатов А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лейчик Е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9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икоев К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харев И. Г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ГАЗ 31022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3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2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1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тковский А.З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Klac 10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6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0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линичев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рченко В.И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CRUZ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Славгородский Н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Ford Foc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апранова  Н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усадебный земельный участок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Volvo S4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7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ценко Р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3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исполь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24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вина Л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Тайота Яр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4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9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ышева И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1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дреев  Л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спертно-аналитического 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4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ol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тенко А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экспертно-аналитического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ВАЗ 21043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laris</w:t>
            </w:r>
            <w:r>
              <w:rPr>
                <w:sz w:val="24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2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0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инин М.И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экспертно-аналитического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4/5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Elen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5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5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9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луб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12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680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48:00Z</dcterms:created>
  <dc:creator>okd5741</dc:creator>
  <dc:description/>
  <cp:keywords/>
  <dc:language>en-US</dc:language>
  <cp:lastModifiedBy>Галина Чашникова</cp:lastModifiedBy>
  <cp:lastPrinted>2016-05-18T09:44:00Z</cp:lastPrinted>
  <dcterms:modified xsi:type="dcterms:W3CDTF">2016-05-18T07:48:00Z</dcterms:modified>
  <cp:revision>33</cp:revision>
  <dc:subject/>
  <dc:title> </dc:title>
</cp:coreProperties>
</file>