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государственные должности Контрольно-счетной палаты Ростовской области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8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638"/>
        <w:gridCol w:w="1324"/>
        <w:gridCol w:w="854"/>
        <w:gridCol w:w="657"/>
        <w:gridCol w:w="1744"/>
        <w:gridCol w:w="1134"/>
        <w:gridCol w:w="1232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0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5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ипун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стоянка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кс на лодочной ста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222/30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1/42 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96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95</w:t>
            </w:r>
            <w:r>
              <w:rPr>
                <w:sz w:val="24"/>
              </w:rPr>
              <w:t>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одка с подвесным мотором </w:t>
            </w:r>
            <w:r>
              <w:rPr>
                <w:sz w:val="24"/>
                <w:lang w:val="en-US"/>
              </w:rPr>
              <w:t>SILV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BIN</w:t>
            </w:r>
            <w:r>
              <w:rPr>
                <w:sz w:val="24"/>
              </w:rPr>
              <w:t>-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ЕДИ СМ прице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В 81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803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1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(наследство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Lexus RX 35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5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дольный С.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председател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эксплуатации капитальных гараж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(1/8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049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3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долевая (1/2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7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ЛЭНД РОВЕР Рендж ровер Э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44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ашникова Н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жилое </w:t>
            </w:r>
            <w:r>
              <w:rPr>
                <w:sz w:val="22"/>
                <w:szCs w:val="22"/>
              </w:rPr>
              <w:t xml:space="preserve">помещение </w:t>
            </w:r>
            <w:r>
              <w:rPr>
                <w:sz w:val="24"/>
              </w:rPr>
              <w:t>(стояночное мест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долевая собственность - 1/3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4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08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юченко М.Ф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gan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lassic</w:t>
            </w:r>
            <w:r>
              <w:rPr>
                <w:sz w:val="24"/>
              </w:rPr>
              <w:t xml:space="preserve">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Х 4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4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зьминов Ю.С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РАВ-4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 Коптюр»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28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лушкин И.В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Subaru Forester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03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Daewoo Matiz</w:t>
            </w:r>
            <w:r>
              <w:rPr>
                <w:sz w:val="24"/>
              </w:rPr>
              <w:t>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14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гражданских служащих Контрольно-счетной палаты Ростовской области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496"/>
        <w:gridCol w:w="1417"/>
        <w:gridCol w:w="854"/>
        <w:gridCol w:w="564"/>
        <w:gridCol w:w="1608"/>
        <w:gridCol w:w="1134"/>
        <w:gridCol w:w="1402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6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62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рюков Д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onda CR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20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дов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лохонская М.Е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собственность – 1/2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собственность – 1/2 до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общая долевая собственность – 5/9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6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лмыкова Ж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в коммунальной кварт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9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тинова С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9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бородова С.Г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«МАЗДА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5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кредитный договор, единовременная субсидия на приобретение жилого помещения, накопления за предыдущие годы)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6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щенко Т.П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79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 Coroll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33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9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лидович Ю.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02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зюба А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,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erato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Forte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8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5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3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6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 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6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иреева  С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омната в коммунальной квартир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½ 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земельного участка под жилым дом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90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8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ИЖ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земельного участка под жилым дом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6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ent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nat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0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бедева Э.Е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ИЖ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03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номарева Н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9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7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орова Я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9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95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епка О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 без права регистрации про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E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JB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>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8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7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енко Н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43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рябина 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под гараж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0/1000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Cret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66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55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щенко Т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91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абцов Р.А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Ford Kug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6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 дом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16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5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 дом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П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 дом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4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годько Е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5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54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поненко А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CERAT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92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9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0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рильчик  Е.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2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36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4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4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енко 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эксплуатации подземных гараже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91/8567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ное судно Салют-430 с подвесным лодочным мотором </w:t>
            </w: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HWC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ЕНО </w:t>
            </w:r>
            <w:r>
              <w:rPr>
                <w:sz w:val="22"/>
                <w:szCs w:val="22"/>
                <w:lang w:val="en-US"/>
              </w:rPr>
              <w:t>KAPTUR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прицеп 8213А5 В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12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енко  М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3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86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енежные средства, полученные в порядке дарения, ипотечный кредит)</w:t>
            </w:r>
          </w:p>
        </w:tc>
      </w:tr>
      <w:tr>
        <w:trPr>
          <w:trHeight w:val="16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колкова О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248</w:t>
            </w:r>
            <w:r>
              <w:rPr>
                <w:sz w:val="24"/>
              </w:rPr>
              <w:t>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1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52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6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7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онов И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2"/>
                <w:szCs w:val="22"/>
              </w:rPr>
              <w:t>МИЦУБИС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X 1.8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Shadow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63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3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0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0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дин В. 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жит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36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Skoda Rapid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80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2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ширин А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Qashqa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9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1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18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чергина В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33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628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еховцов О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00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,0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,0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STINGER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88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редитный договор)</w:t>
            </w:r>
          </w:p>
        </w:tc>
      </w:tr>
      <w:tr>
        <w:trPr>
          <w:trHeight w:val="22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щая долевая собственность - 1/1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жэтажная кладов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31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8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ня В.Ф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14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иго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98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5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8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дарчик И.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«Тайота Кам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6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45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обышева Л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собственность -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67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54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зьмина Л.Ю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6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0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мынин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Opel Ast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98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6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евский А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1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6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7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3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па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itsubishi Outlander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«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8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(накопления за предыдущие годы, денежные средства, полученные в порядке дарения, сдача автомобиля в трейд-ин) </w:t>
            </w:r>
          </w:p>
        </w:tc>
      </w:tr>
      <w:tr>
        <w:trPr>
          <w:trHeight w:val="13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а Т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PICANT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3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4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ахнин В. П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OPTIM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35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5,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1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ранов А.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on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78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466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ра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долевая собственность –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32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Y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0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4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гнатов А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68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лейчик Е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2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32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икоев К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1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4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5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харев И. Г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3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78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l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5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3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линичев А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жилое стро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8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0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щев И.Ю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Almer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7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рченко В.И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CRUZE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9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8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3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38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Славгородский Н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Ford Foc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95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5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2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апранова  Н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земельный участок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Volvo S4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4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ценко Р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1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исполь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исполь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6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2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вина Л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авового и кадров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Тайота Ярис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Mazda 6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82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6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ышева И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равового и кадров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1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8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дреев  Л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спертно-аналитического 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57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ol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17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8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8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тенко А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экспертно-аналитического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-1/21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laris</w:t>
            </w:r>
            <w:r>
              <w:rPr>
                <w:sz w:val="24"/>
              </w:rPr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25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9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2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>
                <w:sz w:val="24"/>
              </w:rPr>
              <w:t>Попов В.В.</w:t>
            </w:r>
          </w:p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главный специалист управления экспертно-аналитического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«Шкода </w:t>
            </w:r>
            <w:r>
              <w:rPr>
                <w:sz w:val="24"/>
                <w:lang w:val="en-US"/>
              </w:rPr>
              <w:t>Fab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3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0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8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луб О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68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 2112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8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680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27:00Z</dcterms:created>
  <dc:creator>okd5741</dc:creator>
  <dc:description/>
  <cp:keywords/>
  <dc:language>en-US</dc:language>
  <cp:lastModifiedBy>Галина Чашникова</cp:lastModifiedBy>
  <cp:lastPrinted>2018-05-23T09:12:00Z</cp:lastPrinted>
  <dcterms:modified xsi:type="dcterms:W3CDTF">2019-05-30T08:52:00Z</dcterms:modified>
  <cp:revision>12</cp:revision>
  <dc:subject/>
  <dc:title> </dc:title>
</cp:coreProperties>
</file>