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ное место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: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ДИ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23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8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В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нежил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: 1/2 доли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27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: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1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5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: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6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:  1/2 дол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83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 общая  долевая собственность: 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”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5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>-РАВ-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5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15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aewoo Matiz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41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6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9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ивидуальная 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мыкова Ж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 в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штоян Д.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udi A4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зюба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яхова  Г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номарева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8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имущества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ыльская О.Н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а Я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унова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ndai Accent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бцов Р.А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rd Foc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4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«Прогресс-2» с двигателем «Вихрь-30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6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ка, накопления за предыду-щие годы </w:t>
            </w:r>
          </w:p>
        </w:tc>
      </w:tr>
      <w:tr>
        <w:trPr>
          <w:trHeight w:val="10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накопления за предыду-щие годы</w:t>
            </w:r>
          </w:p>
        </w:tc>
      </w:tr>
      <w:tr>
        <w:trPr>
          <w:trHeight w:val="9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к Э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щенко А.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долевая собственность – 7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7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7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0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6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долевая собственность – 1/10 до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1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н Д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1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щенко Т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,  ипотека, накопления за предыдущие годы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ньева Е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Skoda Rapid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1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Renault Megan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5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4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я В.Ф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арчик И.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Vec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2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tsubishi Outland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7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потека,  средства полученные в дар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втомобиль,</w:t>
            </w:r>
            <w:r>
              <w:rPr>
                <w:sz w:val="20"/>
                <w:szCs w:val="20"/>
              </w:rPr>
              <w:t xml:space="preserve"> накопления за преды-дущие годы</w:t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ская Е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ndai Accent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икоев К.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3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, средства получен-ные в дар</w:t>
            </w:r>
          </w:p>
        </w:tc>
      </w:tr>
      <w:tr>
        <w:trPr>
          <w:trHeight w:val="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АЗ 3102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ковский А.З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9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8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5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Л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Тайота Я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9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спертно-аналитического 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8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ВАЗ 21043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s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8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 М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экспертно-аналитического и организационн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4/5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Elen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3:00Z</dcterms:created>
  <dc:creator>okd5741</dc:creator>
  <dc:description/>
  <cp:keywords/>
  <dc:language>en-US</dc:language>
  <cp:lastModifiedBy>Галина Чашникова</cp:lastModifiedBy>
  <cp:lastPrinted>2015-05-20T12:27:00Z</cp:lastPrinted>
  <dcterms:modified xsi:type="dcterms:W3CDTF">2015-05-28T13:15:00Z</dcterms:modified>
  <cp:revision>30</cp:revision>
  <dc:subject/>
  <dc:title> </dc:title>
</cp:coreProperties>
</file>