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3</w:t>
      </w:r>
      <w:r>
        <w:rPr/>
        <w:t xml:space="preserve"> года</w:t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3384"/>
        <w:gridCol w:w="1260"/>
        <w:gridCol w:w="1260"/>
        <w:gridCol w:w="1874"/>
        <w:gridCol w:w="1843"/>
        <w:gridCol w:w="1280"/>
        <w:gridCol w:w="126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риро-ванный доход за 2013г. (руб.)</w:t>
            </w:r>
          </w:p>
        </w:tc>
        <w:tc>
          <w:tcPr>
            <w:tcW w:w="7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3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9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ипу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ий Иван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23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ое место  (общая долевая собственность: 1/42 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кс на лодочной стан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ка с подвесным мотором «Сильвер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ДИСМ прице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 8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9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58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общая  долевая собственность: 1/2 доли)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след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Lexus RX 350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еевич, заместитель председ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48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1/2 доли)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2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1/2 доли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ин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оргиевич, </w:t>
            </w:r>
            <w:r>
              <w:rPr>
                <w:b/>
                <w:sz w:val="24"/>
              </w:rPr>
              <w:t>заместитель председателя – начальник управления правового и кадров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958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ное место (общая  долевая собственность: 1/7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4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Калашников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5"/>
                <w:szCs w:val="25"/>
              </w:rPr>
              <w:t>Александровна, 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36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жилое помещение (стояночное место) (общая  долевая собственность: 1/3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Nissan Tiida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3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стюченк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овна, 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0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 1/2 доли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7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 1/2 доли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ega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assic</w:t>
            </w:r>
            <w:r>
              <w:rPr>
                <w:sz w:val="26"/>
                <w:szCs w:val="26"/>
              </w:rPr>
              <w:t xml:space="preserve"> ЕХ 4169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узьминов Юрий Серге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3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amr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алушки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ович, 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6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Subaru Forester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4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совместная собственность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268"/>
        <w:gridCol w:w="1276"/>
        <w:gridCol w:w="1417"/>
        <w:gridCol w:w="1843"/>
        <w:gridCol w:w="1841"/>
        <w:gridCol w:w="1308"/>
        <w:gridCol w:w="138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риро-ванный доход за 2013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15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рю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митрий Алексеевич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80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Honda CRV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2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лохонская Маргарита Евгеньевна, 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3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яшенк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ье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9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Kalina</w:t>
            </w:r>
            <w:r>
              <w:rPr>
                <w:sz w:val="24"/>
              </w:rPr>
              <w:t xml:space="preserve"> ВАЗ-111740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отин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тлана Александ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4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ащ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7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oroll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штоя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ни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вгенье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udi A4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мы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анна Святослав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ая комната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3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ях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лина Анато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нту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то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ире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тлана Александ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ая комната в коммунальной квартир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ль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кола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Lacetti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ша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ей Александ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ойота Аури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9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леп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то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3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у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-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ndai Accent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енк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8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кряб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ина Вячеслав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емельный участок под гаражом </w:t>
            </w:r>
            <w:r>
              <w:rPr>
                <w:sz w:val="20"/>
                <w:szCs w:val="20"/>
              </w:rPr>
              <w:t>(общая долевая собственность – 50/10000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Juke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будьк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Юрье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2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0"/>
              <w:jc w:val="center"/>
              <w:rPr/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 Jett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иль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ье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5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ар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ей Владими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эксплуатации подземных гаражей </w:t>
            </w:r>
            <w:r>
              <w:rPr>
                <w:sz w:val="20"/>
                <w:szCs w:val="20"/>
              </w:rPr>
              <w:t>(общая долевая собственность – 191/8567 доли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с двигателем «Вихрь-30Э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кол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си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3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л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дре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Alme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щ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 Николае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02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8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митрий Леонид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ань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8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шир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торович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П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н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едор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еховц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тольевич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 xml:space="preserve">(общая долевая собственность – 1/2 дол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для ведения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-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OPTIM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ериг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8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9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5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лоди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-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ыш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риса Васи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- 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смын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6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черг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оника Викто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миз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тр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п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4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Prime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гл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тьяна Викто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рунич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дежда Вениамин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9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KIA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portedg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ргее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гна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ргие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злов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ладимировна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лей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натольевна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лавный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хни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тр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харе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еннадье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АЗ 31022»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 автомоби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IX35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ковс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лександр Зигмундо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Renault Log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Klac 100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иниче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лексей Владими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55 3.0 </w:t>
            </w:r>
            <w:r>
              <w:rPr>
                <w:sz w:val="24"/>
                <w:lang w:val="en-US"/>
              </w:rPr>
              <w:t>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DI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зеп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тьяна Вита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Опель Корс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ван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3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5/1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5/1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апран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игорьевна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9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ц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услан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натолье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ыш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еевна, заместитель начальника управления правового и кадр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85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Tiida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луб Оксана Викторовна, начальник отдела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ВАЗ 21124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дрее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он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ениаминович, начальник экспертно-аналит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7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ст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лександр Владимирович, начальник организационно-техн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3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ВАЗ 21043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8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лин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хаи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ван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специалист организационно-техн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4/5 доли)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Elent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1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долевая собственность – 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7:00Z</dcterms:created>
  <dc:creator>okd5741</dc:creator>
  <dc:description/>
  <cp:keywords/>
  <dc:language>en-US</dc:language>
  <cp:lastModifiedBy>Галина Чашникова</cp:lastModifiedBy>
  <cp:lastPrinted>2014-05-13T16:35:00Z</cp:lastPrinted>
  <dcterms:modified xsi:type="dcterms:W3CDTF">2014-05-13T12:49:00Z</dcterms:modified>
  <cp:revision>33</cp:revision>
  <dc:subject/>
  <dc:title> </dc:title>
</cp:coreProperties>
</file>