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ц, замещающих государственные должности Контрольно-счетной палаты Ростовской области и членов их сем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69"/>
        <w:gridCol w:w="771"/>
        <w:gridCol w:w="1781"/>
        <w:gridCol w:w="1985"/>
        <w:gridCol w:w="921"/>
        <w:gridCol w:w="638"/>
        <w:gridCol w:w="1324"/>
        <w:gridCol w:w="854"/>
        <w:gridCol w:w="657"/>
        <w:gridCol w:w="1744"/>
        <w:gridCol w:w="1134"/>
        <w:gridCol w:w="1232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, чьи сведения размещаютс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0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5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ипун В.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ное место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кс на лодочной ста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222/30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: 1/42 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9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дка с подвесным мотором «Сильвер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це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ДИСМ прицеп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АВ 81017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це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В 8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2237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395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под ИЖС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(наследство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 долевая собственность: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наследство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 долевая собственность: 1/2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наследство) 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следств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Lexus RX 350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758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 В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председател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зяйственное стро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объект незавершенного строительства (нежил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 долевая собственность: 1/2 доли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5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245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 долевая собственность: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52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381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тинов С.Г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ститель председателя – начальник управления правового и кадров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ное мест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  <w:r>
              <w:rPr>
                <w:sz w:val="20"/>
                <w:szCs w:val="20"/>
              </w:rPr>
              <w:t>(наследство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долевая собственность: 1/70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8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95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44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лашникова Н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жилое </w:t>
            </w:r>
            <w:r>
              <w:rPr>
                <w:sz w:val="22"/>
                <w:szCs w:val="22"/>
              </w:rPr>
              <w:t xml:space="preserve">помещение </w:t>
            </w:r>
            <w:r>
              <w:rPr>
                <w:sz w:val="24"/>
              </w:rPr>
              <w:t>(стояночное мест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 долевая собственность: 1/3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4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Tiida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36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стюченко М.Ф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 долевая собственность:  1/2 доли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0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дивидуальнаяобщая  долевая собственность:  1/2 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Renaul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egan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lassic</w:t>
            </w:r>
            <w:r>
              <w:rPr>
                <w:sz w:val="24"/>
              </w:rPr>
              <w:t xml:space="preserve">”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Х 41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57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узьминов Ю.С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Toyota Camry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93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лушкин И.В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Subaru Forester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16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749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х гражданских служащих Контрольно-счетной палаты Ростовской области и членов их сем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69"/>
        <w:gridCol w:w="771"/>
        <w:gridCol w:w="1781"/>
        <w:gridCol w:w="1985"/>
        <w:gridCol w:w="921"/>
        <w:gridCol w:w="496"/>
        <w:gridCol w:w="1417"/>
        <w:gridCol w:w="854"/>
        <w:gridCol w:w="564"/>
        <w:gridCol w:w="1608"/>
        <w:gridCol w:w="1134"/>
        <w:gridCol w:w="1227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, чьи сведения размещаютс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0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73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рюков Д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Honda CRV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034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совмест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88217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олохонская М.Е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ндивидуальная общая долевая собственность – 1/3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28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40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Ляшенко Н.Ю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8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La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Kalina</w:t>
            </w:r>
            <w:r>
              <w:rPr>
                <w:sz w:val="24"/>
              </w:rPr>
              <w:t xml:space="preserve"> ВАЗ-11174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596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отинова С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447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щенко Т.П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723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Toyota Coroll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72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штоян Д.Е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Audi A4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848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лмыкова Ж.С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25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ая комната в кварт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7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яхова  Г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1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унтус Н.А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634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иреева  С.А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ая комната в коммунальной квартир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656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ИЖ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ccent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aima 219300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4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41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ыльская О.Н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2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Chevrolet Lacetti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03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шаков  А.А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Тойота Аур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3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2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ЕЖО 20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56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лепка О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 строение без права регистрации про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E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JB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RIO</w:t>
            </w:r>
            <w:r>
              <w:rPr>
                <w:sz w:val="24"/>
              </w:rPr>
              <w:t>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546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40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унова И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27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-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ndai Accent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9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стенко Н.А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966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87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рябина  А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под гараж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0/10000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1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Juke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826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будько  А.Ю.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left="0" w:hanging="0"/>
              <w:rPr/>
            </w:pPr>
            <w:r>
              <w:rPr>
                <w:sz w:val="24"/>
              </w:rPr>
              <w:t>жилой 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Volkswagen Jett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274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3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40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рильчик  Е.Ю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84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IO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50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аренко  А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для эксплуатации подземных гараже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91/8567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лодка с двигателем «Вихрь-30Э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46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колкова О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KIA RIO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52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к Э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Almer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496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щенко А.Н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ВАЗ 2110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88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5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нД.Л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74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аньева Е.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84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ширин А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П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Qashqai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82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774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рнева Т.Ф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55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Шеховцов О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произ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произ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 для ведения ЛП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00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00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496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-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OPTIM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66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иго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RIO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809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59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лодин В. 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7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-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робышева Л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- 1/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618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мынин А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Opel Astr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47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62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чергина В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2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изов  Н.П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999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7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41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па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Primer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898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глова Т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PICANTO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517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уничева Н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эксплуатации жилого до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979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эксплуатации жилого до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KIA </w:t>
            </w: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Sportedg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97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41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ранов А.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244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Toyota Yari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гнатов А.Г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79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зловская Е.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 Solari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55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4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илейчик Е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547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42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лахнин В. П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66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харев И. Г.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ГАЗ 31022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>3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03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 Solari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тковский А.З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Renaul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ogan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Chevrolet Klac 100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96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улиничев А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 стро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55 3.0 </w:t>
            </w:r>
            <w:r>
              <w:rPr>
                <w:sz w:val="24"/>
                <w:lang w:val="en-US"/>
              </w:rPr>
              <w:t>A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RDI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00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 стро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7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зепа Т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Опель Кор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95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39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42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рченко В.И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/1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CHEVROLET CRUZE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934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5/1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апранова  Н.Г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Volvo S40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938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ценко Р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Daewoo Nexi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806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Daewoo Nexi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35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84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нышева И.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правового и кадрового обесп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Tiida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3852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Голуб О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– главный бухгалте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собственность – 1/4 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318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ВАЗ 2112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97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ндреев  Л.В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экспертно-аналитического отдел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72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Volksw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ol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lus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27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тенко А.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ачальник организационно-технического отдел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ВАЗ 2104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32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линин М.И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рганизационно-технического отдел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4/5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 Elentra</w:t>
            </w:r>
            <w:r>
              <w:rPr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419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собственность – 1/5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12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680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55:00Z</dcterms:created>
  <dc:creator>okd5741</dc:creator>
  <dc:description/>
  <cp:keywords/>
  <dc:language>en-US</dc:language>
  <cp:lastModifiedBy>Галина Чашникова</cp:lastModifiedBy>
  <cp:lastPrinted>2014-05-30T16:00:00Z</cp:lastPrinted>
  <dcterms:modified xsi:type="dcterms:W3CDTF">2015-05-20T09:36:00Z</dcterms:modified>
  <cp:revision>47</cp:revision>
  <dc:subject/>
  <dc:title> </dc:title>
</cp:coreProperties>
</file>